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ставления и размещ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о рассчитываем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лендарный год  среднемесяч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ы  руководител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заместителей и главных бухгалтер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и пред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О Железногорск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считываемой за календарный год среднемесячной заработной плате руководителя, его заместителя (ей) и главного бухгал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казен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поселковыми территориям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7 год по состоянию на 31 декабря 2017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126"/>
        <w:gridCol w:w="2910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 заработная плата, руб.</w:t>
            </w:r>
          </w:p>
        </w:tc>
      </w:tr>
      <w:tr>
        <w:trPr>
          <w:trHeight w:val="98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>Анциферова Ольга Юрьев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654,9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Я,  Анциферова Ольга Юрьевна, выражаю свое согласие на обработку, в том числе на размещение в информационно-телекоммуникационной сети «Интернет», информации о моей рассчитываемой за календарный год среднемесячной заработной плате  за  2017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04.20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________подпис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56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7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cs="Lucida Console"/>
      <w:sz w:val="16"/>
      <w:szCs w:val="16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Consultant;Courier New" w:hAnsi="Consultant;Courier New" w:cs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2:00Z</dcterms:created>
  <dc:creator>Первушкина</dc:creator>
  <dc:description/>
  <cp:keywords/>
  <dc:language>en-US</dc:language>
  <cp:lastModifiedBy>karavaeva</cp:lastModifiedBy>
  <cp:lastPrinted>2018-04-23T14:41:00Z</cp:lastPrinted>
  <dcterms:modified xsi:type="dcterms:W3CDTF">2018-04-24T03:49:00Z</dcterms:modified>
  <cp:revision>9</cp:revision>
  <dc:subject/>
  <dc:title/>
</cp:coreProperties>
</file>